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Jih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by Bruce Holland Rog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mosque stood a block away from Hasan and Zina’s building, and one of the loudspeakers on top of the minaret was aimed directly at their bedroom window.  The call to prayer, louder than any alarm clock, woke them every day before dawn.  “Prayer,” the mezzuin sang out, “is better than slee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usually put a pillow over his head and tried to doze some more, even though Zina always got up.  The children would sleep for another hour, so this was Zina’s time to herself.  Lately, though, he’d been getting up, to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Did you sleep all right?” she asked him as she reached for her green silk robe.  He had given it to her for her birthday.</w:t>
      </w:r>
    </w:p>
    <w:p>
      <w:pPr>
        <w:sectPr>
          <w:type w:val="nextPage"/>
          <w:pgSz w:w="12240" w:h="15840"/>
          <w:pgMar w:left="1440" w:right="1440" w:gutter="0" w:header="0" w:top="360" w:footer="0" w:bottom="1152"/>
          <w:pgNumType w:fmt="decimal"/>
          <w:formProt w:val="false"/>
          <w:textDirection w:val="lrTb"/>
          <w:docGrid w:type="default" w:linePitch="360" w:charSpace="0"/>
        </w:sect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shook his he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Dream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Memor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should ask Dr. Bannoura to give you someth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s not that kind of doctor.  Anyway, I don’t want drug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should see yourself.  You have circles under your e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on the other hand, are a vision.  Even if I am going to hell, God has let me marry a glimpse of paradi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lowery words.  I married a po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married a soldier.  Now I’m not even that.”  As she tied the sash of the robe, he considered her muscular hips.  “Do you have to get up?  Right no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know I do.”  She brushed her hair, black waves falling onto her strong shoulders and back.  “I have a busy da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d I do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didn’t mean it that wa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know you didn’t.  And anyway, I am going to pray.”  He threw off the covers and went to wash for prayer.  At the sink, he braced himself for the shock of cold water on his face.  The water felt good on the back of his neck and on his feet.  He dressed, choosing a red shi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utside, the morning air was cool.  Before the war, winter had always been his favorite season because of such mornings.  But since his return he had developed a new appreciation for Cairo’s summer heat.  He didn’t complain about sand storms any more.  Better a layer of grit everywhere than the English dam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mosque was nearly empty, only a dozen worshippers.  Prayer might be better than sleep, but most people prefered to pray on their own when they woke up.  Hasan lined up side-by-side with the other men and bowed his head.  The fine patterns in the rug at his feet blossomed like a garden.  The prayer leader’s chosen text was about the day of judgment, and Hasan felt every word of it as a rebuke.  When he knelt and prostrated himself before God and uttered God’s name, he was also begging forgivenes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n the way home, he bought fresh bread.  The smell of it and the warmth of the loaf through the paper bag were comforting.  There was still pleasure in life.  England was far awa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Zina had breakfast almost ready when he returned.  She cut the bread and asked, “What are your plans for the da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smeared a piece of bread with sour labne and olive oil.  “I have interview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d what th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shrugg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re going to spend hours with Ghani, that’s w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s my frie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used to have other friend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oday I’m doing him a favor.  He has a cousin who is training to be a guide at El-Ahram.  The boy wants to give a practice to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m.  Well at least you wouldn’t be throwing your time away at a cafe.”  Then she added, in a scolding mother’s tone, “And smoking shis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he hated the smell of tobacco on him, and claimed she could still smell it on his breath even after he used a mouthwash.  “We won’t smoke today,” he conced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about people you knew before?  How long has it been since you talked to Jamail, for insta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Jamail’s unit had stayed at home, on base in Cairo.  He was, lucky bastard, unsoiled.  Jamail hadn’t done things, hadn’t seen thing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ate a last bite of bread.  “The children are still asleep.  Want me to wake them?”  He didn’t look at Zina, but could feel her studying his fa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are you thinking abou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t doesn’t matt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he took a breath, let it out.  “You aren’t going to h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returned her gaze.  “You don’t know, habibti.  You don’t know what it was lik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  But I know you.  You’re a good m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should wake them,” he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went into his son’s bedroom first.  He considered Nazer’s sleeping face, the delicacy of the boy’s nose and lips.  Still a child’s face.  But there was a more than a hint now of what Nazer would look like as a man, not many years from now.  Nazer wanted to be a soldier like his father.  Let him be a teacher instead, Hasan thought.  Or an imam.  Somehow, that thought reminded Hasan of the English priest he had seen in a newspaper photo before the war.  He wore a holy man’s robes and leaned against his pulpit, face contorted with rage.  And resting crosswise on the pulpit was an assault rifle.  How could such a person be a man of Go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y, habibi.  Breakfast time.  Rashoda’s going to be here soon to drive you to scho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m awake,” Nazer said without opening his e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at’s good.  Now if you could be both awake and vertical, that would be bett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Come on.”  Hasan pulled the covers down, and in spite of himself said, “Soldiers get up before the dawn, you kno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n an instant, Nazer was on his feet and looking for his cloth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Comb your hair before breakfa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n Bibiana’s room, Hasan found that his daughter was already awake, sitting up and conversing with her stuffed animals.  “Clothes on, angel,” he said.  “Get ready for scho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want pancak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e’ll see,” he said.  Then, since he had the time this morning, he went into the kitchen and made pancakes for his childr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spoil them,” Zina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Rotten,” he agreed.  “They’ll be in for a shock when I find wor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is first interview was with a long-haul trucking company at an office in Heliopolis.  The overfed manager who interviewed him spent the first few minutes looking back and forth between the job application and Hasan’s resume, as if he had to read each of them four times.  At last he looked over the top of his reading glasses and concluded, “So you’re a veter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erved in Britain.  That give you any driving experie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was infantry.  But part of my training was in driving trucks.  It’s something they want us to be able to 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t your Military Service Capacity, though.  What was t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s I said, infant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saw action, th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es, sir.  I d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e went about that all wrong, if you ask me.  Go easy on the civilians, everyone said, and then the infidel bastards turn on us first chance they get.  Filthy blood drink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said noth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o you can drive a truc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God willing.  I have a commercial license.  Just haven’t used it before now.”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ing is, with the economy hopping around on one leg, we’re not sure about new hires.  Hate to take you on and then have to dismiss you in a month.  So I can’t say right now.  You okay with long haul?  It means time away from the famil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m ready to wor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ome of our routes cover territory all the way to India.  Been to Ind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n vac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know this resort in Goa.  These little girls in sarongs bring you drinks on the beach all day.  I never want to come home.  Now, as I say, I don’t know.  It is in God’s hands.  God willing, business will pick up over the next few weeks.”  The man picked up his phone.  “That’s it.  We’ll call you if there’s anything.”  He started to dial a num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re is something el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manager peered at him over his glasses aga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My wife’s brother is married to a Christi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manager blinked.  “I do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Blood drinkers.  You called them blood drink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h, that.  Look, I know some good Christians, too.  Egyptians.  It’s the Roman Catholics that would make a dog look cle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ll right,” Hasan said, glad to avoid an argument.  He hated the Roman church, too.  He could leave it at t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r>
      <w:r>
        <w:rPr>
          <w:rFonts w:cs="Times New Roman" w:ascii="Times New Roman" w:hAnsi="Times New Roman"/>
          <w:i/>
          <w:iCs/>
          <w:sz w:val="24"/>
          <w:szCs w:val="24"/>
        </w:rPr>
        <w:t>“Our</w:t>
      </w:r>
      <w:r>
        <w:rPr>
          <w:rFonts w:cs="Times New Roman" w:ascii="Times New Roman" w:hAnsi="Times New Roman"/>
          <w:sz w:val="24"/>
          <w:szCs w:val="24"/>
        </w:rPr>
        <w:t xml:space="preserve"> Christians have the advantage of living among us, of course.”  The man hung up the phone.  “Do you know what holds them back in Europe?  Jesus said  ‘Give Caesar his due, and give God </w:t>
      </w:r>
      <w:r>
        <w:rPr>
          <w:rFonts w:cs="Times New Roman" w:ascii="Times New Roman" w:hAnsi="Times New Roman"/>
          <w:i/>
          <w:iCs/>
          <w:sz w:val="24"/>
          <w:szCs w:val="24"/>
        </w:rPr>
        <w:t>His</w:t>
      </w:r>
      <w:r>
        <w:rPr>
          <w:rFonts w:cs="Times New Roman" w:ascii="Times New Roman" w:hAnsi="Times New Roman"/>
          <w:sz w:val="24"/>
          <w:szCs w:val="24"/>
        </w:rPr>
        <w:t xml:space="preserve"> due.’  The cross worshippers in Europe think they aren’t allowed to fight for freedom.  Their religion is designed to support tyra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But not even all Roman Cathol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re not all fanatics, I know.  But I have read their books. They think God commands them to hate the body.  It’s one thing to be chaste before marriage, but their holy men renounce marriage itself!  Even here, they fill their churches with paintings of the faithful dying terrible deaths as martyrs.  They say they drink the blood of the prophet Jes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crossed his arms.  He wasn’t going to get this job, anyway.  “I hate what the Popes have done to those people as much as the next person, but the people themselves...  First Cawley’s goons brutalize them, then we come through and flatten half the country.  And yet they invited me into their homes, some of them.  For tea, or whatever they h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s soon knife you in the back if they coul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ome of the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Half of them.  Those madmen have been out to get us since the crusades.  If </w:t>
      </w:r>
      <w:r>
        <w:rPr>
          <w:rFonts w:cs="Times New Roman" w:ascii="Times New Roman" w:hAnsi="Times New Roman"/>
          <w:i/>
          <w:iCs/>
          <w:sz w:val="24"/>
          <w:szCs w:val="24"/>
        </w:rPr>
        <w:t>they</w:t>
      </w:r>
      <w:r>
        <w:rPr>
          <w:rFonts w:cs="Times New Roman" w:ascii="Times New Roman" w:hAnsi="Times New Roman"/>
          <w:sz w:val="24"/>
          <w:szCs w:val="24"/>
        </w:rPr>
        <w:t xml:space="preserve"> had succeeded in building an atomic bomb, to you think they would have renounced it as we have?  We had to stop Cawley.  We’ll have to do the same in Paris and Rome itself, eventually.  Awful to say, but it can’t be help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Hasan didn’t know what to do, whether to argue fine points or just let it go.  In fact the Roman church had declared atomic weapons to be immoral, along with atomic electricity, atomic rockets, and voyages to the moon and Mars.  The Roman church sometimes seemed to be opposed to the body</w:t>
      </w:r>
      <w:r>
        <w:rPr>
          <w:rFonts w:cs="Times New Roman" w:ascii="Times New Roman" w:hAnsi="Times New Roman"/>
          <w:i/>
          <w:iCs/>
          <w:sz w:val="24"/>
          <w:szCs w:val="24"/>
        </w:rPr>
        <w:t xml:space="preserve"> and</w:t>
      </w:r>
      <w:r>
        <w:rPr>
          <w:rFonts w:cs="Times New Roman" w:ascii="Times New Roman" w:hAnsi="Times New Roman"/>
          <w:sz w:val="24"/>
          <w:szCs w:val="24"/>
        </w:rPr>
        <w:t xml:space="preserve">  the mi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n the whole, Hasan didn’t really disagree with the man.  Toppling Cawley had been necessary, and the Arabs were the ones with the treasure and stomach for the job.  Yet something had gone very wrong in the world.  Something was rotten, even here at home.  But since he couldn’t say what it was, what was there to argue about?  “Right, then,” he said.  And he let himself ou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had to take the subway to the end of the line and then a cab to Shatanuf for the second interview.  The manager wasn’t in his office, and the secretary told Hasan to go out and find him on the line.  She pointed the wa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manufacturing plant was across the parking lot, housed in a huge brick building.  Hasan had to take off his sweater as he stepped inside.  He’d never seen a big ceramics plant like this, with industrial kilns equipped with conveyor belts.  Once there had been a lot of plants like this to the north of Cairo, but that had been a hundred years ago.  Among the workers, it wasn’t hard to spot the manager with his clipboard.  He saw Hasan at the same time and waved him ov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heat intensified nearer to the kilns.  The gas-fed flames roared.  Now Hasan could see the geometrically painted tiles spilling off the conveyor.  Two men with heavy gloves and aprons inspected the tiles and sorted them onto cooling rack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Mu’nis Alawi,” the manager said, holding out his hand.  He wore a trim, graying bea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Hashim.”  He had to speak u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word Sergeant Hashim, you me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Retir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ifteen years in.  Why’d you qu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d enoug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f the officers, you mean,” Alawi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considered him.  “Had enough of everyth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fficers can be a pain in the ass, though,” Alawi said.  “I speak from experience.”  He indicated himself with the clipboard.  “Major, Third Tank Regiment, Jebel Musa Watc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Pleased to meet you, s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do you think of this place so f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o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lawi laughed.  “It is that.  Noisy, too.  Let’s talk in the yard.”  He led the way out into an open space where tons of tiles sparkled in the sun.  The air outside felt cris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do you know about the job?” Alawi continu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ad said you’re hiring workers.  It’s close to town.  I need wor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lawi laughed again.  “So I know more about you than you know about the job.  I have your service rec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How did you—?”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called in a favor.  Here’s a word of advice.  If you’re looking for employment, it often helps to do some research.  You don’t have any idea what I’m looking for, or how you’d fit in.  How do you know what kinds of questions I might ask?  Your service record indicates that you’re a capable man, Hashim.  You’ve got to be prepared to show t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rankly, I send the resume to anyone who’s look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imes are hard, I know.  As it turns out, you are completely unsuited for the kind of work we advertised for.  Completely unsui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n what am I doing he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ll show you.  Come to the glazing line.”  He again led the way toward another part of the brick building.  “You speak Lat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 little, sir.  I was liaison for a civilian security operations after the w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ccupation liaison, you me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at’s not what we called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f course not.  But I served in the first British War, in Ireland.  I know what civilian security means.  Anyway, you speak Latin.  Anything else?  European dialec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ome English.  A smattering of Welsh.  The sorts of things you pick up in count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once had a lieutenant serving under me who had been to the Army Intell Language School.  He spoke Latin and Russian and Chinese.  He could say ‘God damn your father!’ in dozens of European dialects.  I don’t suppose you have that tal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re’s why I ask,” Alawi said, opening the door to a large room with row upon row of work benches.  “Not that ‘God damn your father’ in Norwegian would be particularly useful.  A general facility with Latin will 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lourescent lights hung from long chains, glowing white just over the heads of seated workers.  Men on one side of the room and women on the other dipped fine brushes into pots of color and painted designs onto the tiles.  Other workers removed the tiles to drying racks.  All of the workers looked European.  A young woman with red hair and green eyes looked up at Hasan for just a moment, then returned to her work.  He inhaled sharply.  She reminded him of someone.  But the woman she looked like had died a thousand miles from he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nd painted tiles have a charm that you just don’t get from a machine.  All the little errors and variations give the finished tile work a more organic feel.  I don’t know if you would know this, but Shatanuf used to be the world’s center for this kind of work.  Now this way of doing it is for a niche market.  We’re the only company in Arabia producing hand-glazed tile on this scale.  And we can always use more glazers.  They don’t stay in the work for long.  It’s hard, and we don’t pay w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t well enough to attract Egypti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Exactly.  Egyptians won’t do this kind of work for any amount of money.  No Arabs or Africans will.  This is shit labor.  In summer, it’s as hot in here as it is on the kiln line.  The only people who will do it are refugees, and they don’t stay at it for long.  You see why you’re not right for the jo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see.”  He looked at the young woman again.  Her face was narrower.  She was younger.  Really, she didn’t look so much like the woman that she had made him remem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I could use, though, is your communication skills.  I don’t have any Latin.  It takes me ten minutes to get across that I want diamonds, not squares.  And to tell you the truth, I’m not a racist, but they’re lazy.  They’re working harder right now with us in the room than they were ten minutes ago.  What I need is a sort of company NCO on the ground to keep them at it.  We could give you the training for what they do, for all aspects of the operation, so you’ll know it from their perspective.  Then I’ll make you foreman.  On salary.  And I’ll build a little windowed office over there, with air conditioning.”  He named an annual wage in Arabian dinars.  It was good mone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at’s it?  That’s the intervie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ve got your service record.  That tells me you’re the m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Hasan thought, </w:t>
      </w:r>
      <w:r>
        <w:rPr>
          <w:rFonts w:cs="Times New Roman" w:ascii="Times New Roman" w:hAnsi="Times New Roman"/>
          <w:i/>
          <w:iCs/>
          <w:sz w:val="24"/>
          <w:szCs w:val="24"/>
        </w:rPr>
        <w:t>What makes you think that a record of killing these miserable people means I’d be good at telling them what to do?</w:t>
      </w:r>
      <w:r>
        <w:rPr>
          <w:rFonts w:cs="Times New Roman" w:ascii="Times New Roman" w:hAnsi="Times New Roman"/>
          <w:sz w:val="24"/>
          <w:szCs w:val="24"/>
        </w:rPr>
        <w:t xml:space="preserve">  But he kept that to himself.  The truth was that this job was by far the best offer he’d had.  But working with Europeans every day?  He could speak Latin, but he loathed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kept himself from looking at the woman a third time.  If he met her eyes again, he would surely turn the offer down on the spot.  “I’ll think it over,” he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n the ride back into town, he kept thinking about the woman who had looked up at him.  She hadn’t held his gaze for long, but there had been a flash of defiance in her green eyes.  The other woman, the one she had reminded him of, was Wels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ales had been under Cawley’s thumb.  That was sure enough.  But no matter how the Welsh might hate the dictator, they hated Arabs, too.  That was the thing that no one had made clear to the troops going in.  After the Ireland war, when western Britain was briefly and lightly occupied, the Welsh had risen up against Cawley.  When the Arabs withdrew, Cawley had come down on Wales like a hammer on glas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en we land, expect light resistance.”  That was a colonel on the eve of invasion.  “We think the Welsh will turn on Cawle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Resistance was anything but light.  Even though Cawley’s dictatorship was secular, the Pope promised heaven for any soldiers who died defending Catholic lands.  Cawley himself seemed to find more and more religion with each new day of the invasion.  The Welsh did not rise up.  The English soldiers in Wales were out-gunned in every way, so they stayed away from the open fields and hedgerows that the Arabs could bomb at will.  They held out in populated areas.  Hasan and his men had to fight on foot, house to house.  They never knew who the enemy was.  Regular enemy soldiers wore uniforms, at least, but you couldn’t tell a Palladin militiaman from a friendly farmer.  “Peace be on you,” a man would say in Arabic, and then ten steps beyond he would turn and pull a grenade from his shi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d as for the Welsh turning on Cawley, who could blame them for just waiting it out, for letting the hated Arabs bloody themselves against the hated English?  Who could blame them for fearing both si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Still, going into that Welsh house, sending his men to search upstairs after they had cleared the ground floor, Hasan was under the spell of his officers’ words:  </w:t>
      </w:r>
      <w:r>
        <w:rPr>
          <w:rFonts w:cs="Times New Roman" w:ascii="Times New Roman" w:hAnsi="Times New Roman"/>
          <w:i/>
          <w:iCs/>
          <w:sz w:val="24"/>
          <w:szCs w:val="24"/>
        </w:rPr>
        <w:t>We’re coming to liberate these people</w:t>
      </w:r>
      <w:r>
        <w:rPr>
          <w:rFonts w:cs="Times New Roman" w:ascii="Times New Roman" w:hAnsi="Times New Roman"/>
          <w:sz w:val="24"/>
          <w:szCs w:val="24"/>
        </w:rPr>
        <w:t>.  To the woman clutching her two children in the dark, musty living room, he had made a gesture of assurance.  It’s all right.  Wait.  We’ll be gone soon.  “</w:t>
      </w:r>
      <w:r>
        <w:rPr>
          <w:rFonts w:cs="Times New Roman" w:ascii="Times New Roman" w:hAnsi="Times New Roman"/>
          <w:i/>
          <w:iCs/>
          <w:sz w:val="24"/>
          <w:szCs w:val="24"/>
        </w:rPr>
        <w:t>Pacem</w:t>
      </w:r>
      <w:r>
        <w:rPr>
          <w:rFonts w:cs="Times New Roman" w:ascii="Times New Roman" w:hAnsi="Times New Roman"/>
          <w:sz w:val="24"/>
          <w:szCs w:val="24"/>
        </w:rPr>
        <w:t>,” he said.  He hadn’t thought to search h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ne door’s sealed up here, Sarge,” called down one of the men.  “Other than that, clear.”  One of the other men said something, warning someone else away from the sealed do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tanding at the bottom of the stairs, Hasan asked the woman in Latin, “What is in the locked roo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Eyes wide, she shook her head and pulled her children closer to her.  The girl was maybe five, the boy a little ol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e have to know.  If they are English, we’ll protect you.  If it’s someone hiding, tell me no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o away,” she said, her voice atrem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Lady, we’re try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 explosion boomed upstairs, then another just like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Cunt of your mother!” one of the men shou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Rifle fire crackl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in hell!” Hasan yelled up at them.  From the corner of his eye, he saw movement.  He turned to see the woman raising a pistol.  Where had that come from?  She was swinging it in an arc, aiming it at his he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rom upstairs, a powerful blast shook the house.  The woman flinched.  Hasan dropped, positioned his weapon, and fired a three-round burst at her.  Her aim drifted.  He fired another, higher bur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ilth, filth, filth!  God break his filthy house!” said one of the upstairs voices.  “Corpsm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other called out, “Sarge!  Dustoff!  We’re going to need a dustoff for Ibn Khandu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children were screaming.  Their mother had fallen.  The boy’s hand was a bloody mess.  Blood was sprayed all over the wa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re you secure?” Hasan shouted over the keening children.  His ears were ring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hotgun.  Filthy pig with a shotgun was behind that do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other man said, “Don’t these dirt-for-brains know we’re here to help the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Damn it,” Hasan shouted, “are you sec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ye, sir!  All clear!  We got him with a grena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went to the front door.  He shouted for the radio man.  “Call in a medivac!  Where’s our filthy corpsman?  I’ve got casualties in he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went back inside.  The children pulled away when he approached.  The boy’s hand was a ruin of flesh and bone.  Hasan had shot him.  “I’m sorry,” Hasan said, first in Arabic and then in Latin.  He took his helmet off.  “I’m very sor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boy’s face was pale as flour.  He was shaking silently now, in shock.  But the girl still screamed and clutched her mother’s body.  Hasan wanted to take them in his arms.  But that was for his sake, not theirs.  He left them alone.  When the corpsman came in, Hasan sent him upstairs first to check on his own.  The Welsh kid could wait for his morphine.  That was another reason Hasan was going to hell.  Then the lieutenant arrived with the opinion that this was the filthiest foul up of the war so far.  He got no argument from Has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He killed some time watching boats sailing on the Nile, falukas tacking back and forth to give tourists a view of the hotels where other tourists were staying, or maybe, upstream, a view of the memorial towers of Egyptian presidents and generals.  </w:t>
      </w:r>
      <w:r>
        <w:rPr>
          <w:rFonts w:cs="Times New Roman" w:ascii="Times New Roman" w:hAnsi="Times New Roman"/>
          <w:i/>
          <w:iCs/>
          <w:sz w:val="24"/>
          <w:szCs w:val="24"/>
        </w:rPr>
        <w:t>Islam hasn’t kept us from loving our fancy funerals</w:t>
      </w:r>
      <w:r>
        <w:rPr>
          <w:rFonts w:cs="Times New Roman" w:ascii="Times New Roman" w:hAnsi="Times New Roman"/>
          <w:sz w:val="24"/>
          <w:szCs w:val="24"/>
        </w:rPr>
        <w:t>, Hasan thought.  From the pharaohs right through to the hundred-second president of the Republic, Egyptians loved grand tombs.  Imams could preach about it until they were blue in the face.  Egypt was Egypt, and always would 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re was some comfort in that thought.  Some things endured almost as though they were outside of time.  Monuments might crumble, but not the impulse to raise them.  Wars could roll across nations—and were always rolling somewhere, but peace was the natural state of things.  Peace was the silence between thunder clap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could take the long view now and then.  Dr. Bannoura would be pro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shook his head, as if arguing with the psychologist.  No, it wasn’t that he couldn’t take the long view.  That wasn’t his problem at all.  The problem was that he had seen and done things in the war, and no matter how long a view he took, those moments were fixed in time and burned into memory, his memory and God’s.  God weighs our good deeds against the evil we have done, but how could one do enough good to balance shooting a little boy, robbing children of their moth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d even if he took the long view, there was still a sickness in the world, a failing even here in Egypt, a problem he couldn’t na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It was still an hour before his friend Ghani would be home from work.  Hasan went to a Suezara’s and got the </w:t>
      </w:r>
      <w:r>
        <w:rPr>
          <w:rFonts w:cs="Times New Roman" w:ascii="Times New Roman" w:hAnsi="Times New Roman"/>
          <w:i/>
          <w:iCs/>
          <w:sz w:val="24"/>
          <w:szCs w:val="24"/>
        </w:rPr>
        <w:t>fuul</w:t>
      </w:r>
      <w:r>
        <w:rPr>
          <w:rFonts w:cs="Times New Roman" w:ascii="Times New Roman" w:hAnsi="Times New Roman"/>
          <w:sz w:val="24"/>
          <w:szCs w:val="24"/>
        </w:rPr>
        <w:t xml:space="preserve"> combo with a large drink.  Even that reminded him of the war.  He had eaten at a Suezara’s in Ireland, the staging area for the war.  Even in soggy Europe, you could find Sueza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read the paper.  There was an opinion peace about the Europeans.  It maintained that they were the product of a violent history, not a violent religion.  As if that excused anything.  He kept checking his watc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e got to Ghani’s building just as Ghani pulled his boxy, dented car up to the curb.  He got out and straightened his linen jacket and checked the crease in his pa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a, habibi,” Ghani said.  He locked the car and set the alar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don’t know why you bother with an alar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o that the thief who really wants a ten-year-old Ibex will choose someone else’s,” Ghani said, embracing him.  “Peace be on you.”  His smile showed a gold toot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d on you, pea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had interviews toda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ve got a job, if I want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reat!  Why wouldn’t you want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t involves speaking Lat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re shitting 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d be supervising refugees while they do work that’s a short step up from slave labor.  But it’s in Shatanuf and pays well.  If I can stand to speak Latin aga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can’t take it, of cou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ne of the other offers I’ve had are defini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hani laughed.  “God has it in for yo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t like I don’t deserve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Rolling his eyes, Ghani said, “Let’s not have that discussion again.  Sometimes that’s all we talk abou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 argu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Come on up,” Ghani offered, and Hasan followed him to the elevator.  They rode to the eleventh floor.  Inside the apartment, Ghani made straight for the refrigerator.  He took out a beer for himself and a Fairuz mango for Hasan.  Sometimes he teased Hasan for not drinking alcohol, as if a sin that small could tip the scales, given the things that each of them had done in Britain.  Today, though, he just opened the two bottles and handed the soda to Has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will be a little late.  We could go to the cafe and smok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 promised Zina I would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he’s a bad influence on yo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laughed.  “Anyway, I don’t want 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should have said that to begin with.  I might have believed you.  I don’t think God will be too hard on you in the world to some.  He’s already punishing you with marri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 I won’t let you joke about that.  I love my wif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Myself, I adore her, too.  If you weren’t always around, I might have a chance to show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hut up, my friend.  Some things aren’t funn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Zina might be right that spending time with Ghani wasn’t exactly a path to clean living.  Ghani liked beer, shisha, and horse races.  He seemed to have a different girlfriend every couple of months but claimed he wouldn’t get married until he was an old man and needed a nurse.  He told the sort of jokes that started, “So a Jew, a Hindu and an Englishman are traveling together, and when night falls the only inn they can find has just two bed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f they hadn’t both fought in Britain, chances were that they would each have different friends.  But they had returned home at the same time and found that their units had been in some of the same places.  They were both patients of Dr. Bannoura, who specialized in post-war stress.  And they were both going to h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hani’s worst sin was that after the worst of the fighting was over, he was at the rear of his squad as they patrolled a street in Portsmouth.  This was when the Palladins and other irregulars were still popping up now and then to lob a grenade.  Cawley was dead, but his fanaticism lived 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Just after Ghani had passed a gate, he had heard it creak on its hinges.  He thought he was being ambushed.</w:t>
      </w:r>
      <w:r>
        <w:rPr>
          <w:rFonts w:cs="Times New Roman" w:ascii="Times New Roman" w:hAnsi="Times New Roman"/>
          <w:i/>
          <w:iCs/>
          <w:sz w:val="24"/>
          <w:szCs w:val="24"/>
        </w:rPr>
        <w:t xml:space="preserve">  </w:t>
      </w:r>
      <w:r>
        <w:rPr>
          <w:rFonts w:cs="Times New Roman" w:ascii="Times New Roman" w:hAnsi="Times New Roman"/>
          <w:sz w:val="24"/>
          <w:szCs w:val="24"/>
        </w:rPr>
        <w:t>He turned and fired and killed a twelve-year-old girl who was armed with carro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Hasan and Ghani would make excuses for each other.  “</w:t>
      </w:r>
      <w:r>
        <w:rPr>
          <w:rFonts w:cs="Times New Roman" w:ascii="Times New Roman" w:hAnsi="Times New Roman"/>
          <w:i/>
          <w:iCs/>
          <w:sz w:val="24"/>
          <w:szCs w:val="24"/>
        </w:rPr>
        <w:t xml:space="preserve">I </w:t>
      </w:r>
      <w:r>
        <w:rPr>
          <w:rFonts w:cs="Times New Roman" w:ascii="Times New Roman" w:hAnsi="Times New Roman"/>
          <w:sz w:val="24"/>
          <w:szCs w:val="24"/>
        </w:rPr>
        <w:t>am surely going to hell, but what happened to you couldn’t be helped.”  “No, you’re the blameless one.  That was unavoidable.  But I could have made another decision, taken just a moment long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 each carried other sins.  Ghani had waved to the people in one of the first coastal villages his unit passed through.  A few people waved back.  Later, Ghani had read that people who had waved at the Arab invaders were hung from lamp posts.  Hasan had given candy to some kids outside of London, who might or might not have been among the children who were accidentally run over by APCs as the kids dashed out to beg for treats.  They had shot at people who might have really surrendered, and they had held their fire when maybe they shouldn’t have.  God knew better than they did what their failures had been.  A hundred acts of charity would not make them cle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t was a comfort, to be going to hell togeth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hani said that Hasan had met Tawil before, but when the young man showed up, Hasan didn’t remember him.  He was tall, and moved deliberately, as if he had only been tall for a few days.  He wore glasses and had a wispy beard that Hasan, if he were the boy’s father, would have told him to shave off until he could grow a real one.  He didn’t talk a lot.  On the drive to El-Ahram, he sat alone in the back seat and spoke only to answer quest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Hasan said, “you’re a stud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e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orry.  At UA-Ca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Oh.  Sorry.  Histo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o you’re studying the pyramid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are you study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Medieval histo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h.  Well, are you enjoying scho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Ghani shot Hasan a glance, and Hasan returned a smile that was meant to say, “He’s </w:t>
      </w:r>
      <w:r>
        <w:rPr>
          <w:rFonts w:cs="Times New Roman" w:ascii="Times New Roman" w:hAnsi="Times New Roman"/>
          <w:i/>
          <w:iCs/>
          <w:sz w:val="24"/>
          <w:szCs w:val="24"/>
        </w:rPr>
        <w:t>your</w:t>
      </w:r>
      <w:r>
        <w:rPr>
          <w:rFonts w:cs="Times New Roman" w:ascii="Times New Roman" w:hAnsi="Times New Roman"/>
          <w:sz w:val="24"/>
          <w:szCs w:val="24"/>
        </w:rPr>
        <w:t xml:space="preserve"> cousin.”  He could see why Tawil thought he needed to give a practice tour before the real th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parking garage was ten dinars.  Admission to the pyramid site was twelve more each.  Ghani was quick on the draw with his wallet both tim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ll pay for horses,” Hasan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horses have already been arrang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n let me chip in someth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don’t have a job, habib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Habibi, I have a wife, and </w:t>
      </w:r>
      <w:r>
        <w:rPr>
          <w:rFonts w:cs="Times New Roman" w:ascii="Times New Roman" w:hAnsi="Times New Roman"/>
          <w:i/>
          <w:iCs/>
          <w:sz w:val="24"/>
          <w:szCs w:val="24"/>
        </w:rPr>
        <w:t>she</w:t>
      </w:r>
      <w:r>
        <w:rPr>
          <w:rFonts w:cs="Times New Roman" w:ascii="Times New Roman" w:hAnsi="Times New Roman"/>
          <w:sz w:val="24"/>
          <w:szCs w:val="24"/>
        </w:rPr>
        <w:t xml:space="preserve"> has a job,” Hasan said.  Then, a little embarrassed, he added, “Maybe I’ll have a job, too, soon.  Maybe I’ll take that foreman jo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 you won’t.  I’ll give you pocket money myself to save you from such a f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Let me have some pride,” Hasan protested.  But of course he wouldn’t take the job.  It would be like commuting to the war z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showed them the way to the stables.  If they were real tourists, they’d have waited while the guide brought them horses.  This way, they got to choose their own mounts.  They rode past the visitor’s center, and as they came over a rise, the Khufu pyramid loomed over the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stopped, then turn his horse to face them.  “So, I’m sorry if I’ll just be repeating things that you already kno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Just because we went to school doesn’t mean we paid attention,” Ghani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didn’t seem to catch the joke, or was too nervous to laugh.  “Okay.”  He cleared his throat.  “So we’re starting near the greatest of the pyramids.  This one was built for the Pharoah Khufu in about 3180 before the Hegira.  There are some things I would like to point out.  The pyramid we see now is a remnant.  The finished monument in Khufu’s time was clad in alabaster.”  He searched his pocket.  “Oh, I’m supposed to have a piece of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re are plenty out there on the desert,” Ghani said.  “We’ll help you find another 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ait,” Tawil said, touching another pocket.  He took out a white stone.  “The cladding was removed over the centuries for construction elsewhere.  Maybe for the bathroom floor in your hotel rooms, 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hani, a good sport, laugh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pyramid was a great feat of engineering and of civics.  Engineering, because it was constructed over about twenty years using the volunteer labor of teams from both Upper and Lower Egypt.  When the Nile flooded, farmers came in teams to work on the pyramid.  We know because they left the names of their work teams on graffiti on the block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f it’s graffiti, then they were teenaged farmers,” Ghani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seemed unsure of how to respo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o on,” Hasan said.  “You’re doing fi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pointed with his riding crop to the apex.  “One hundred and forty-six meters.  It has lost some height.  The warning light on top for airplanes has been set to the level of the completed pyramid.  The structure they built was the tallest man-made building until...  I mean, would you care to guess when its height was surpass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said, “When the Euphrates Electric Building was finish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ou are correct,” Tawil said.  “In A.H. 1128, the great pyramid was surpassed in height by the Euphrates Electric Building in Baghdad.  For four thousand three hundred years, the pyramid stood as the tallest.  Now, of course, we’ve got lots of taller skyscrapers right here in Cairo and in Alex.  But by volume, this is still the biggest building in the world.  You could put the Haga Sophia in Turkistan, the Xanco-Xanco mosque in Incastan, the national mosque of Australia and the Cathedral of Florence all inside the pyramid and have room left over.  Now I also said a great feat of civ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Because the vote was unanimous, for once,” Ghani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grinned.  He doubted that the pharaoh’s subjects got to vote on his memorial, as modern Egyptians did.  For national heroes, the size and enthusiasm of the vote determined how much tax money would be spent on the memorial—if an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  By a great feat of civics, I mean that the great pyramid was a project that brought together workers from Upper and Lower Egypt.  They got to know one another and probably formed friendships that were renewed every building season.  In this way, Egypt produced the first nationalism that was predicated on a peaceful project.  So already in Khufu’s time, we had a head start on the worl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ill you tell that to European tourists?” Ghani ask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looked startled.  “Do you think there will be so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Hasan said, “There are bound to be </w:t>
      </w:r>
      <w:r>
        <w:rPr>
          <w:rFonts w:cs="Times New Roman" w:ascii="Times New Roman" w:hAnsi="Times New Roman"/>
          <w:i/>
          <w:iCs/>
          <w:sz w:val="24"/>
          <w:szCs w:val="24"/>
        </w:rPr>
        <w:t>some</w:t>
      </w:r>
      <w:r>
        <w:rPr>
          <w:rFonts w:cs="Times New Roman" w:ascii="Times New Roman" w:hAnsi="Times New Roman"/>
          <w:sz w:val="24"/>
          <w:szCs w:val="24"/>
        </w:rPr>
        <w:t>.  The rich 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ell why should I change what I sa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You shouldn’t,” Ghani said.  “They </w:t>
      </w:r>
      <w:r>
        <w:rPr>
          <w:rFonts w:cs="Times New Roman" w:ascii="Times New Roman" w:hAnsi="Times New Roman"/>
          <w:i/>
          <w:iCs/>
          <w:sz w:val="24"/>
          <w:szCs w:val="24"/>
        </w:rPr>
        <w:t>will</w:t>
      </w:r>
      <w:r>
        <w:rPr>
          <w:rFonts w:cs="Times New Roman" w:ascii="Times New Roman" w:hAnsi="Times New Roman"/>
          <w:sz w:val="24"/>
          <w:szCs w:val="24"/>
        </w:rPr>
        <w:t xml:space="preserve"> be the rich ones.  Rub their noses in 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top it,” Hasan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y?  I’ve earned the right to be disgusted with the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re not that different from 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re good at imitating,” Ghani said.  “They aren’t good at originating anyth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Imperial Romans were Europe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The Romans were the Romans.  The English aren’t.  The Swedes aren’t.  The Prussians wouldn’t have the technical know-how to thread a needle if someone didn’t show them.  I’m not saying it’s genetic, but they </w:t>
      </w:r>
      <w:r>
        <w:rPr>
          <w:rFonts w:cs="Times New Roman" w:ascii="Times New Roman" w:hAnsi="Times New Roman"/>
          <w:i/>
          <w:iCs/>
          <w:sz w:val="24"/>
          <w:szCs w:val="24"/>
        </w:rPr>
        <w:t>are</w:t>
      </w:r>
      <w:r>
        <w:rPr>
          <w:rFonts w:cs="Times New Roman" w:ascii="Times New Roman" w:hAnsi="Times New Roman"/>
          <w:sz w:val="24"/>
          <w:szCs w:val="24"/>
        </w:rPr>
        <w:t xml:space="preserve"> inf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Um,” said Tawil, “now we’ll ride through some minor ruins that I don’t have much to say about, but stop me if you have questions.  I’m going to guide you to a place where you can see the three main pyramids line up, and you can see nine pyramids from one place.  A good place for a pict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 camera,” said Gh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smiled gamely.  “I’ll sell you a post card, cousin.”  He turned his ho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 rode in silence for a while, among the half-fallen wal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You always seem eager to defend the Europeans,” Ghani said to Hasan.  “They got themselves into their mess.  Every bit of it.  And I don’t know why, but they don’t seem equipped to find their way out.  I feel as sorry as you do for them, as individuals.  But why don’t we see any democracies starting up there?  We </w:t>
      </w:r>
      <w:r>
        <w:rPr>
          <w:rFonts w:cs="Times New Roman" w:ascii="Times New Roman" w:hAnsi="Times New Roman"/>
          <w:i/>
          <w:iCs/>
          <w:sz w:val="24"/>
          <w:szCs w:val="24"/>
        </w:rPr>
        <w:t>give</w:t>
      </w:r>
      <w:r>
        <w:rPr>
          <w:rFonts w:cs="Times New Roman" w:ascii="Times New Roman" w:hAnsi="Times New Roman"/>
          <w:sz w:val="24"/>
          <w:szCs w:val="24"/>
        </w:rPr>
        <w:t xml:space="preserve"> them a filthy democracy, and they can’t make it go.  Why no innovation?  Why are they so eager to die trying to impose their God on oth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said noth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re filth-stained,” Ghani finish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looked over at Tawil, who he could tell he was listening.  Usually, Hasan didn’t like to talk with Ghani about the war with civilians listening in.  Not even relatives.  They were bound to insert some nonsense, pat soldiers on the back for their patriotism.  They didn’t get it.  Whatever soldiers signed up for to start with, when they fought it wasn’t for patriotism or high ideals.  They fought for each other, to get the fighting over with and go home alive.  After the war, patriotism from civilians always made him feel dirt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ith Tawil, he didn’t think this would be a proble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re scared,” he said, recognizing the truth only as he said it.  “From their soldiers right down to children in rags, they were the most frightened looking people I ever sa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ext to us,” Ghani said with a laug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ve got about the worst history on the planet,” Hasan went on.  The three of them left the low ruins behind, now, and rode across the open dunes.  “They hardly know what peace or good government would look lik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d who makes history?” Ghani said.  “See my point?  They like their leaders strong, and they get what they ask f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t’s not just things I saw in Britain that bother me,” Hasan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th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I’m having a hard time putting it into words.  It’s about us, to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said, “Um, if I may interrupt to point out the vie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 stopped and turned.  The three pyramids rose from the desert before them.  “Menkaure, Khafre, Khufu,” Tawil named them.  “And the smaller ones before us and to the right of Khufu.  Nine altogeth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our thousand years of civilization,” Ghani said.  “There’s the good Dr. Bannoura’s long perspective for yo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Man fears time,” recited Tawil, “yet time fears the pyramid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Fear,” Hasan said.  Then he sat up in his saddle.  “Fe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Fonts w:cs="Times New Roman" w:ascii="Times New Roman" w:hAnsi="Times New Roman"/>
          <w:sz w:val="24"/>
          <w:szCs w:val="24"/>
        </w:rPr>
        <w:tab/>
        <w:t xml:space="preserve">“The thing that bothers me about the war.  They were afraid.  We were afraid.  They’ve been afraid for a long time.  So afraid that they have </w:t>
      </w:r>
      <w:r>
        <w:rPr>
          <w:rFonts w:cs="Times New Roman" w:ascii="Times New Roman" w:hAnsi="Times New Roman"/>
          <w:i/>
          <w:iCs/>
          <w:sz w:val="24"/>
          <w:szCs w:val="24"/>
        </w:rPr>
        <w:t>infected</w:t>
      </w:r>
      <w:r>
        <w:rPr>
          <w:rFonts w:cs="Times New Roman" w:ascii="Times New Roman" w:hAnsi="Times New Roman"/>
          <w:sz w:val="24"/>
          <w:szCs w:val="24"/>
        </w:rPr>
        <w:t xml:space="preserve"> us with it.  And why did I...do what I did?  What was I in that moment, but afr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Shit, Has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re’s something to this, Ghani.  Listen.  They have lived afraid for so long, and something started them down that path.  It’s not their fault, and it’s not ours.  The real enemy is fe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cleared his throat.  “Ghengis Khan,” he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looked at hi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at’s who made Europe what it is today.  Europeans already had pockets of political and religious diversity.  But when their cities fell to the Mongols, Ghengis Khan showed no mercy.  He razed palaces, burned libraries.  He slaughtered all the men.  In the face of that, people wanted leaders who would be as terrifying as the invad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And in fearing those leaders,” Hasan said, “we have caught the infection.  There might have been other ways to stop Cawley, but we were afraid.”  He thought of the woman in the tile factory.  That look in her eyes, that defiance...there had been fear there, too.  As there was fear in his own heart.  So he must take the factory job.  God, the all merciful, was showing him a way out of hell.  It would not be enough just to supervise these people.  He would have to, as much as possible, befriend them.  He would seek to replace the fear in all their hearts with true peace.  If work could unite Upper and Lower Egypt, why couldn’t it serve peace in modern times?  He’d be their boss, but he’d work side by side with them, sweating together in the heat of summ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What are you thinking?” Ghani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at I am going to make a jihad against fe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ood luc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awil said, “It was a narrow li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 two friends looked at him.  “What was?” Ghani ask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ose things I said about Ghengis Khan.  It was a narrow line, dividing the world we have from the one we might have had.  What if the civilized world had been without guns in the time of the Mongol invasions?  Instead of Poland and France, it could have been the cities of Persia and Assyria that were destroy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hani snor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No, he’s right,” Hasan said.  “Persia and Assyria were closer, more obvious prey for the Mongo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Baghdad, even,” said Tawil.  “What if the library of Baghdad had been burn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 considered th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Ghani said, “Then I guess three Englishman might be sitting here on horseback talking about what sorry, backward bastards the Arabs we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They watched the desert air shimm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Hasan spat into the sand.  “By God’s mercy,” he sa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Times New Roman" w:hAnsi="Times New Roman" w:cs="Times New Roman"/>
          <w:sz w:val="24"/>
          <w:szCs w:val="24"/>
        </w:rPr>
      </w:pPr>
      <w:r>
        <w:rPr>
          <w:rFonts w:cs="Times New Roman" w:ascii="Times New Roman" w:hAnsi="Times New Roman"/>
          <w:sz w:val="24"/>
          <w:szCs w:val="24"/>
        </w:rPr>
        <w:tab/>
        <w:t>“Yes,” Ghani agreed.  “Let’s not speak any more of such thing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altName w:val="Times New Roman"/>
    <w:charset w:val="00"/>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PS;Times New Roman" w:hAnsi="Courier PS;Times New Roman" w:eastAsia="Times New Roman" w:cs="Courier PS;Times New Roman"/>
      <w:color w:val="auto"/>
      <w:sz w:val="20"/>
      <w:szCs w:val="20"/>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2:21:00Z</dcterms:created>
  <dc:creator>Viktor Janiš</dc:creator>
  <dc:description/>
  <cp:keywords/>
  <dc:language>en-US</dc:language>
  <cp:lastModifiedBy>Viktor Janiš</cp:lastModifiedBy>
  <dcterms:modified xsi:type="dcterms:W3CDTF">2007-11-29T22:22:00Z</dcterms:modified>
  <cp:revision>1</cp:revision>
  <dc:subject/>
  <dc:title>Jihad</dc:title>
</cp:coreProperties>
</file>