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Vnímání blízkého východu v mediích v období od 23.6. do 29.6.200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dnocená média: Hospodářské noviny, Právo, Mladá fronta DNES, Lidové noviny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Hospodářské noviny</w:t>
      </w:r>
    </w:p>
    <w:p>
      <w:pPr>
        <w:pStyle w:val="Normal"/>
        <w:rPr/>
      </w:pPr>
      <w:r>
        <w:rPr/>
        <w:t xml:space="preserve">Komentář 27.6.2007 Třetí svět od Radka Nedvěda. </w:t>
      </w:r>
    </w:p>
    <w:p>
      <w:pPr>
        <w:pStyle w:val="Normal"/>
        <w:rPr/>
      </w:pPr>
      <w:r>
        <w:rPr/>
        <w:t>Komentář přináší informaci o tom, kterak utečenci z Dárfúru jsou přes přísný zákaz(existuje na to zákon) přijímáni a umisťováni do kibuců (kde pracují a které nesmí opustit) a do vězení. Schizofrenní situace Izraele je nakonec zakončena výsměšnou větou: »Koho by jen napadlo, že osud dárfúrských vesničanů může vyvolat tak emocionální a vážné debaty i v Jeruzalémě?«</w:t>
      </w:r>
    </w:p>
    <w:p>
      <w:pPr>
        <w:pStyle w:val="Normal"/>
        <w:rPr/>
      </w:pPr>
      <w:r>
        <w:rPr/>
        <w:t xml:space="preserve">Ačkoliv se Nedvěd snaží tvářit nezaujatě, vychází na povrch jeho zaujatost proti Izraeli. </w:t>
      </w:r>
      <w:r>
        <w:rPr>
          <w:b/>
        </w:rPr>
        <w:t>Protiizraelský tex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Článek 26.6.2007 Rok od zajmutí izraelského vojáka (přejatá zpráva: ČTK, AP, REUTERS).</w:t>
      </w:r>
    </w:p>
    <w:p>
      <w:pPr>
        <w:pStyle w:val="Normal"/>
        <w:rPr/>
      </w:pPr>
      <w:r>
        <w:rPr/>
        <w:t xml:space="preserve">Gilad Šalit je již rok v zajetí Palestinců. Článek přináší chronologický přehled událostí.  </w:t>
      </w:r>
      <w:r>
        <w:rPr>
          <w:b/>
        </w:rPr>
        <w:t>Neutráln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Článek 26.6.2007 Chaos v Gaze maří šance zajatců od Veroniky Beranové. </w:t>
      </w:r>
    </w:p>
    <w:p>
      <w:pPr>
        <w:pStyle w:val="Normal"/>
        <w:rPr/>
      </w:pPr>
      <w:r>
        <w:rPr/>
        <w:t xml:space="preserve">Článek je vyrovnaný, psaný stylem: lidský příběh. Tklivost z něj přímo kape. Pozastavuje se nad Olmertovou vůlí propustit 250 členů Fatáhu, když Palestinci nechtějí pustit izraelské vojáky. </w:t>
      </w:r>
      <w:r>
        <w:rPr>
          <w:b/>
        </w:rPr>
        <w:t>Spíše proizraelský tex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Článek 25.6.2007 Izrael uvolnil miliony pro Abbásovu vládu (převzatý článek: REUTERS).</w:t>
      </w:r>
    </w:p>
    <w:p>
      <w:pPr>
        <w:pStyle w:val="Normal"/>
        <w:rPr>
          <w:b/>
          <w:b/>
        </w:rPr>
      </w:pPr>
      <w:r>
        <w:rPr/>
        <w:t xml:space="preserve">Text obviňuje Izrael z podkopávání morálky bojujících Palestinců a ze snahy koupit si Palestince na západním břehu Jordánu. Prostor je dáván odpůrcům Izraele. V celém textu zazní celkem dva hlasy z palestiny proti Izraeli. Proti nim stojí Olmert se svými dvěma větami: »Pokusíme se střízlivě a opatrně využít příležitostí, které se naskytly po nedávných událostech v Gaze, a budovat diplomatický proces s Palestinci.« a »Uvolnění prostředků postupně pomůže nové palestinské vládě – nikoli té, kterou ustavil Hamás.« (vs. »Měli by odblokovat všechny naše peníze. Patří nám, ne jim.« a »Uvolňuje Izrael tyto peníze zadarmo? Ne – výměnou má Abbás zničit Hamás a zlomit palestinský odpor.« ) </w:t>
      </w:r>
      <w:r>
        <w:rPr>
          <w:b/>
        </w:rPr>
        <w:t>Spíše vyvážen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Článek 23.6. Izrael cvičí na Írán (převzatý článek: ČTK). Článek se odvolává na text izraelského listu Ma´ariv. Podle tohoto deníku má brzy dojít k útoku na Íránský jaderný program. Izrael proto provádí speciální cvičení, jako je tankování ve vzduchu a dálkové lety. Podle originálního znění se ovšem jedná o cvičení trvající několik týdnů a co hlavě: že se jedná o cvičení zásahu ve chvíli, kdy Írán překročí bod, odkud není návratu. V českých podmínkách, redakční úpravou textu, špatným překladem(který je u ČTK normální) a vynecháním důležitých sdělení je text zcela evidentně </w:t>
      </w:r>
      <w:r>
        <w:rPr>
          <w:b/>
        </w:rPr>
        <w:t>protiizraelský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Mladá Fronta DNES</w:t>
      </w:r>
    </w:p>
    <w:p>
      <w:pPr>
        <w:pStyle w:val="Normal"/>
        <w:rPr/>
      </w:pPr>
      <w:r>
        <w:rPr/>
        <w:t xml:space="preserve">Článek 29.6. Lež je ostřejší než saracénský meč (názor Martina Schmarcze). Schmarz se ve svém sloupku snaží vyvracet určité demagogie, které zazněly v dřívějším článku Lukáše Lhoťana: Vůči Palestině se ČR stává jestřábem. Celý text je polemikou s úterním názorem a hlavní gró textu leží ve vyhranění se protui Lhoťanovu překrucování skutečnosti (»Lhoťan vyšel ze lživé informace serveru Aljazeera.net. Premiér Topolánek podle něho prý řekl, že je třeba, aby </w:t>
      </w:r>
      <w:r>
        <w:rPr>
          <w:bCs/>
        </w:rPr>
        <w:t>Izrael</w:t>
      </w:r>
      <w:r>
        <w:rPr/>
        <w:t xml:space="preserve"> pokračoval v boji s Palestinci, neboť jde o boj civilizace s barbarstvím.«). </w:t>
      </w:r>
      <w:r>
        <w:rPr>
          <w:b/>
        </w:rPr>
        <w:t>Vyvážený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Článek 29.6. Pád z okna ukončil život prominentního špiona autor PAW. Nijak zvláštní článek. Vyšel ve většině zpravodajských agenturách a objevuje se ve všech médiích. Popisuje jen význam Ašrafa Marvána, egyptského prominenta a špiona, který prozradil Izraeli chystající se útok.</w:t>
      </w:r>
      <w:r>
        <w:rPr>
          <w:b/>
        </w:rPr>
        <w:t xml:space="preserve"> Vyvážen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Článek 26.6. Vůči Palestině se ČR stává jestřábem Lukáše Lhoťana. Protivládní text, který napadá premiéra Mirka Topolánka s tím, že v Izraeli vyslovil několik protiarabských, protimuslimských vět. (spor je veden o větu: » Když sleduji vytrvalý a úspěšný boj Izraelců za udržení civilizace v náporech barbarství, vzbuzuje to ve mně optimismus. To řekl premiér Mirek Topolánek na oslavě Dne vzniku Izraele.«  Celé znění Topolánkova projevu: </w:t>
      </w:r>
      <w:hyperlink r:id="rId2">
        <w:r>
          <w:rPr>
            <w:rStyle w:val="InternetLink"/>
          </w:rPr>
          <w:t>http://www.topolanek.cz/2181.html</w:t>
        </w:r>
      </w:hyperlink>
      <w:r>
        <w:rPr/>
        <w:t>). Lhoťanův článek obviňuje Západ ze současného stavu na BV a tvrdí, že za tento stav může hlavně podporova Izraele stran Západu.</w:t>
      </w:r>
    </w:p>
    <w:p>
      <w:pPr>
        <w:pStyle w:val="Normal"/>
        <w:rPr>
          <w:b/>
          <w:b/>
        </w:rPr>
      </w:pPr>
      <w:r>
        <w:rPr>
          <w:b/>
        </w:rPr>
        <w:t>Protiizraelský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rPr/>
      </w:pPr>
      <w:r>
        <w:rPr/>
        <w:t>Právo</w:t>
      </w:r>
    </w:p>
    <w:p>
      <w:pPr>
        <w:pStyle w:val="Normal"/>
        <w:rPr/>
      </w:pPr>
      <w:r>
        <w:rPr/>
        <w:t xml:space="preserve">Článek 29.6. Násirův zeť nalezen mrtev po pádu z balkonu v Londýně (převzatý článek DBA, BBC). Oproti MF Dnes daleko tupější rétorika. Agent mossadu v egyptských službách je již údajným agentem a rozhodně se Právo vyjadřuje daleko obecněji. Přesto je to článek stále </w:t>
      </w:r>
      <w:r>
        <w:rPr>
          <w:b/>
        </w:rPr>
        <w:t>vyvážený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rPr/>
      </w:pPr>
      <w:r>
        <w:rPr/>
        <w:t>Lidové noviny</w:t>
      </w:r>
    </w:p>
    <w:p>
      <w:pPr>
        <w:pStyle w:val="Normal"/>
        <w:rPr/>
      </w:pPr>
      <w:r>
        <w:rPr/>
        <w:t xml:space="preserve">Článek 29.6. Špion a zeť Násira byl nalezen mrtev (převzatý článek z ČTK). Vyznění článku je velmi opatrné. Krátká zmínka. Zpracování alá Právo. </w:t>
      </w:r>
      <w:r>
        <w:rPr>
          <w:b/>
        </w:rPr>
        <w:t>Vyvážen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Článek 23.6. Tragédie plná omylů (esej Jana Fingerland). Esej je zaměřená na krizi mezi Palestinci. Analyzuje situaci a hodnotí ji. Esej je spíš rozsáhlým komentářem tzv. občanské války mezi Hamasem a Fatahem. Fingerland dochází k závěru, že za současnou situací stojí především to, že » Palestinská společnost se vyvinula jako společnost odporu a boje, nikoli budování. A za druhé: nefungovala jako „standardní“ národ, ale jako anomální společenství, jehož politická elita žila mimo tělo národa.« </w:t>
      </w:r>
      <w:r>
        <w:rPr>
          <w:b/>
        </w:rPr>
        <w:t>Neutrální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rPr/>
      </w:pPr>
      <w:r>
        <w:rPr/>
        <w:t>závěr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diu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izraelské čl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tiizraelské čl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utrální čl.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F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áv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dium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evzaté čl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lastní čl.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N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(jeden pro a jeden proti)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F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(jeden pro a jeden proti)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N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(neutrální)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ávo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dnocená skupina celkově dosáhla hodnocení: neutrální, spíš protiizraelsky zaměřená med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ostrana">
    <w:name w:val="normostrana"/>
    <w:basedOn w:val="Normal"/>
    <w:qFormat/>
    <w:pPr>
      <w:widowControl w:val="false"/>
      <w:suppressAutoHyphens w:val="true"/>
      <w:spacing w:lineRule="auto" w:line="360"/>
    </w:pPr>
    <w:rPr>
      <w:rFonts w:ascii="Courier New" w:hAnsi="Courier New" w:eastAsia="Lucida Sans Unicode" w:cs="Courier New"/>
    </w:rPr>
  </w:style>
  <w:style w:type="paragraph" w:styleId="Nazcl">
    <w:name w:val="Nazcl"/>
    <w:basedOn w:val="Normal"/>
    <w:next w:val="Normal"/>
    <w:qFormat/>
    <w:pPr>
      <w:spacing w:before="480" w:after="0"/>
      <w:jc w:val="center"/>
    </w:pPr>
    <w:rPr>
      <w:rFonts w:ascii="Arial" w:hAnsi="Arial" w:cs="Arial"/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polanek.cz/2181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2T13:26:00Z</dcterms:created>
  <dc:creator>goldmann</dc:creator>
  <dc:description/>
  <cp:keywords/>
  <dc:language>en-US</dc:language>
  <cp:lastModifiedBy>goldmann</cp:lastModifiedBy>
  <dcterms:modified xsi:type="dcterms:W3CDTF">2007-07-02T13:27:00Z</dcterms:modified>
  <cp:revision>3</cp:revision>
  <dc:subject/>
  <dc:title>Analýza médií čr</dc:title>
</cp:coreProperties>
</file>